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Style14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Style w:val="Style14"/>
          <w:sz w:val="28"/>
          <w:szCs w:val="28"/>
        </w:rPr>
        <w:t xml:space="preserve">ПРИЛОЖЕНИЕ № </w:t>
      </w:r>
      <w:r>
        <w:rPr>
          <w:rStyle w:val="Style14"/>
          <w:sz w:val="28"/>
          <w:szCs w:val="28"/>
          <w:lang w:val="en-US"/>
        </w:rPr>
        <w:t>1</w:t>
      </w:r>
    </w:p>
    <w:p>
      <w:pPr>
        <w:pStyle w:val="Normal"/>
        <w:ind w:left="101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 Тамбовской области «Развитие институтов гражданского общества» на 2014 – 2020 годы</w:t>
      </w:r>
    </w:p>
    <w:p>
      <w:pPr>
        <w:pStyle w:val="Normal"/>
        <w:tabs>
          <w:tab w:val="clear" w:pos="708"/>
          <w:tab w:val="left" w:pos="7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(индикаторов) государствен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«Развитие институтов гражданского общества» на 2014 – 2020 годы, подпрограмм  государственной программы и их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1"/>
        <w:gridCol w:w="750"/>
        <w:gridCol w:w="1035"/>
        <w:gridCol w:w="1035"/>
        <w:gridCol w:w="1050"/>
        <w:gridCol w:w="990"/>
        <w:gridCol w:w="975"/>
        <w:gridCol w:w="945"/>
        <w:gridCol w:w="945"/>
        <w:gridCol w:w="945"/>
        <w:gridCol w:w="9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программы, подпрограмм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я показателей (по годам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Государственная программа Тамбовской области «Развитие институтов гражданского общества» на 2014 – 2020 годы</w:t>
            </w:r>
          </w:p>
        </w:tc>
      </w:tr>
      <w:tr>
        <w:trPr>
          <w:trHeight w:val="2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оличество социально ориентированных некоммерческих организаций, за исключением государственных  и  муниципальных  учреждений, государственных корпораций, государственных компаний, политических партий и их  структурных подразделений, регистрируемых на территории области в течение год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Доля молодых людей в возрасте от 14 до 30 лет, принимающих участие в разработке и реализации различных гражданских инициатив социально значимого характера, в общей численности молодых людей в возрасте от 14 до 30 ле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435" w:top="795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1"/>
        <w:gridCol w:w="750"/>
        <w:gridCol w:w="1035"/>
        <w:gridCol w:w="1035"/>
        <w:gridCol w:w="1050"/>
        <w:gridCol w:w="990"/>
        <w:gridCol w:w="975"/>
        <w:gridCol w:w="945"/>
        <w:gridCol w:w="945"/>
        <w:gridCol w:w="945"/>
        <w:gridCol w:w="947"/>
      </w:tblGrid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1.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ля граждан, участвующих в мероприятиях патриотической направленности  от общего количества населения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 Подпрограмма «Повышение эффективности государственной поддержки социально ориентированных некоммерческих организаций Тамбов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rPr/>
            </w:pPr>
            <w:r>
              <w:rPr/>
              <w:t xml:space="preserve">Количество социально   ориентированных некоммерческих  организаций, участвующих в конкурсных </w:t>
            </w:r>
            <w:r>
              <w:rPr>
                <w:color w:val="000000"/>
              </w:rPr>
              <w:t>отборах на предоставление субсидий из средств областного бюдже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яя численность добровольцев, привлекаемых социально ориентированными некоммерческими организаци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граждан - получателей услуг, предоставляемых населению социально ориентированными некоммерческими организациям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7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.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униципальных образований области, в которых реализуются муниципальные программы поддержки социальн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иентированных некоммерческих организац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граждан, принимающих участие в деятельности социально ориентированных некоммерческих организаций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ъём услуг (выполненных работ), оказанных социально ориентированными некоммерческими организациями, обслуживающими домашние хозяйства, в общем объёме валового регионального продукт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 Подпрограмма «Развитие социально-экономической активности молодежи Тамбовской област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ых людей в возрасте от 14 до 30 л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ельный вес численности молодых людей в возрасте от 14 до 30 лет, вовлечённых в реализуемые органами исполнительной власти области проекты и программы в сфере поддержки талантливой молодёжи, в общем количестве молодёжи в возрасте от 14 до 30 л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Количество молодёжных совещательных структур, созданных на территории области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бщее количество участников подпрограммы, принявших участие в мероприятиях, направленных на вовлечение молодёжи в предпринимательскую деятельность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участников образовательных мероприятий, направленных на вовлечение молодёжи в предпринимательскую деятельность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6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разработанных участниками подпрограммы бизнес-планов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7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убъектов малого и среднего предпринимательства, созданных участниками подпрограмм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 xml:space="preserve">4. Подпрограмма «Патриотическое воспитание населения Тамбовской област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Количество  общественно значимых мероприятий, организованных органами исполнительной власти области, различными гражданскими структурами региона (Общественной палатой области, общественными советами,  профсоюзными и религиозными  объединениями граждан),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направленных на воспитание гражданственности, патриотизма,  толерантности,  формирование общероссийского гражданского</w:t>
            </w:r>
          </w:p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амосознания и духовной общности российской нац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28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4"/>
              <w:snapToGrid w:val="false"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ых организаторов и специалистов патриотического воспитания (нарастающим итогом)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exact" w:line="282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исследовательских работ по проблемам гражданско-патриотического и духовно-нравственного  воспитания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, направленных на популяризацию государственных символов Российской Федерации и Тамбовской област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7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7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4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действующих общественных объединений ( в том числе: советов, организаций, фондов, клубов, центров и т.д.), осуществляющих деятельность по гражданско-патриотическому и духовно-нравственному  воспитанию населения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8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14620</wp:posOffset>
              </wp:positionH>
              <wp:positionV relativeFrom="paragraph">
                <wp:posOffset>635</wp:posOffset>
              </wp:positionV>
              <wp:extent cx="262255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3.75pt;mso-wrap-distance-left:0pt;mso-wrap-distance-right:0pt;mso-wrap-distance-top:0pt;mso-wrap-distance-bottom:0pt;margin-top:0pt;mso-position-vertical-relative:text;margin-left:410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/>
      <w:t xml:space="preserve">   </w:t>
    </w:r>
    <w:r>
      <w:rPr>
        <w:sz w:val="28"/>
        <w:szCs w:val="28"/>
      </w:rPr>
      <w:t xml:space="preserve">Продолжение приложения  № </w:t>
    </w:r>
    <w:r>
      <w:rPr>
        <w:sz w:val="28"/>
        <w:szCs w:val="28"/>
        <w:lang w:val="en-US"/>
      </w:rPr>
      <w:t>1</w:t>
    </w:r>
  </w:p>
  <w:p>
    <w:pPr>
      <w:pStyle w:val="Header"/>
      <w:ind w:left="10185" w:right="0" w:hanging="0"/>
      <w:jc w:val="both"/>
      <w:rPr>
        <w:sz w:val="16"/>
        <w:szCs w:val="16"/>
      </w:rPr>
    </w:pPr>
    <w:r>
      <w:rPr>
        <w:sz w:val="28"/>
        <w:szCs w:val="28"/>
      </w:rPr>
      <w:t>к государственной программе Тамбовской области «Развитие институтов гражданского общества» на 2014 - 2020 годы</w:t>
    </w:r>
  </w:p>
  <w:p>
    <w:pPr>
      <w:pStyle w:val="Header"/>
      <w:ind w:left="10185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 Unicode MS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ConsPlusCell">
    <w:name w:val="ConsPlusCel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ConsPlusNonformat">
    <w:name w:val="ConsPlusNonforma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auto"/>
    </w:pPr>
    <w:rPr>
      <w:rFonts w:ascii="Courier New" w:hAnsi="Courier New" w:eastAsia="Arial Unicode MS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ConsPlusDocList">
    <w:name w:val="&#9;&#9;ConsPlusDocList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Cell1">
    <w:name w:val="&#9;&#9;ConsPlusCel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Nonformat1">
    <w:name w:val="&#9;&#9;ConsPlusNonformat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ConsPlusTitle">
    <w:name w:val="&#9;&#9;ConsPlusTitle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4:00Z</dcterms:created>
  <dc:creator>publ15</dc:creator>
  <dc:description/>
  <dc:language>en-US</dc:language>
  <cp:lastModifiedBy/>
  <cp:lastPrinted>2013-10-16T11:04:00Z</cp:lastPrinted>
  <dcterms:modified xsi:type="dcterms:W3CDTF">2013-10-24T10:28:28Z</dcterms:modified>
  <cp:revision>319</cp:revision>
  <dc:subject/>
  <dc:title/>
</cp:coreProperties>
</file>